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0710" w:leader="none"/>
        </w:tabs>
        <w:jc w:val="left"/>
        <w:rPr/>
      </w:pPr>
      <w:r>
        <w:rPr>
          <w:i w:val="false"/>
        </w:rPr>
        <w:t>Understanding the Brickmaker Pages 92-97</w:t>
        <w:tab/>
      </w:r>
      <w:r>
        <w:rPr>
          <w:b w:val="false"/>
          <w:i w:val="false"/>
        </w:rPr>
        <w:t>Name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rom </w:t>
      </w:r>
      <w:r>
        <w:rPr>
          <w:b/>
          <w:i/>
          <w:sz w:val="22"/>
        </w:rPr>
        <w:t>Heart of Dark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914400" cy="822960"/>
                <wp:effectExtent l="5080" t="5080" r="1146175" b="123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wedgeRectCallout">
                          <a:avLst>
                            <a:gd name="adj1" fmla="val 175000"/>
                            <a:gd name="adj2" fmla="val 64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 the Brick-maker says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5.25pt;width:71.95pt;height:6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 the Brick-maker says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6400800" cy="6217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217920"/>
                        </a:xfrm>
                        <a:prstGeom prst="donut">
                          <a:avLst>
                            <a:gd name="adj" fmla="val 30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1.6pt;margin-top:8.75pt;width:503.95pt;height:489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28270</wp:posOffset>
                </wp:positionV>
                <wp:extent cx="1645920" cy="10058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1pt" to="187.1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1554480" cy="109728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482.35pt,8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9525</wp:posOffset>
                </wp:positionV>
                <wp:extent cx="2560320" cy="2560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C0C0C0"/>
                                <w:sz w:val="128"/>
                              </w:rPr>
                            </w:pPr>
                            <w:r>
                              <w:rPr>
                                <w:color w:val="C0C0C0"/>
                                <w:sz w:val="128"/>
                              </w:rPr>
                              <w:t>Brick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01.6pt;mso-wrap-distance-left:9.05pt;mso-wrap-distance-right:9.05pt;mso-wrap-distance-top:0pt;mso-wrap-distance-bottom:0pt;margin-top:0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C0C0C0"/>
                          <w:sz w:val="128"/>
                        </w:rPr>
                      </w:pPr>
                      <w:r>
                        <w:rPr>
                          <w:color w:val="C0C0C0"/>
                          <w:sz w:val="128"/>
                        </w:rPr>
                        <w:t>Brickm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71755</wp:posOffset>
                </wp:positionV>
                <wp:extent cx="0" cy="1920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.65pt" to="273.6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4135</wp:posOffset>
                </wp:positionV>
                <wp:extent cx="1280160" cy="731520"/>
                <wp:effectExtent l="5080" t="946785" r="1511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wedgeRectCallout">
                          <a:avLst>
                            <a:gd name="adj1" fmla="val 60416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Marlow says about the Brickmaker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5.05pt;width:100.7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Marlow says about the Brickmaker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4960</wp:posOffset>
                </wp:positionH>
                <wp:positionV relativeFrom="paragraph">
                  <wp:posOffset>108585</wp:posOffset>
                </wp:positionV>
                <wp:extent cx="1280160" cy="640080"/>
                <wp:effectExtent l="271145" t="110109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wedgeRectCallout">
                          <a:avLst>
                            <a:gd name="adj1" fmla="val -70833"/>
                            <a:gd name="adj2" fmla="val -22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the Brickmaker does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8.55pt;width:100.75pt;height:5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the Brickmaker does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color w:val="FFFFFF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24:00Z</dcterms:created>
  <dc:creator>Harry K. Books</dc:creator>
  <dc:description/>
  <cp:keywords/>
  <dc:language>en-US</dc:language>
  <cp:lastModifiedBy>Information Systems</cp:lastModifiedBy>
  <cp:lastPrinted>2000-09-24T15:58:00Z</cp:lastPrinted>
  <dcterms:modified xsi:type="dcterms:W3CDTF">2007-01-24T16:27:00Z</dcterms:modified>
  <cp:revision>3</cp:revision>
  <dc:subject/>
  <dc:title>Understanding the Character of Kurtz</dc:title>
</cp:coreProperties>
</file>